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9745650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48685491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49324329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53533291"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0553384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8655277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